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bCs w:val="false"/>
          <w:sz w:val="32"/>
          <w:szCs w:val="32"/>
        </w:rPr>
        <w:t>Draft Chemistry Matrix Levels 2 and</w:t>
      </w:r>
      <w:r>
        <w:rPr>
          <w:sz w:val="32"/>
          <w:szCs w:val="32"/>
        </w:rPr>
        <w:t xml:space="preserve"> 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980"/>
        <w:gridCol w:w="1988"/>
        <w:gridCol w:w="2090"/>
        <w:gridCol w:w="2090"/>
        <w:gridCol w:w="2090"/>
        <w:gridCol w:w="2208"/>
        <w:gridCol w:w="236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vel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Cs w:val="false"/>
                <w:sz w:val="22"/>
                <w:szCs w:val="22"/>
                <w:lang w:val="en" w:eastAsia="en-GB"/>
              </w:rPr>
              <w:t>2.1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Carry out quantitative analysi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Intern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2.2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Carry out procedures to identify ions present in solution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2.3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Demonstrate understanding of the chemistry in a recent discovery or development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Cs w:val="false"/>
                <w:iCs/>
                <w:sz w:val="22"/>
                <w:szCs w:val="22"/>
              </w:rPr>
              <w:t>2.4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sz w:val="22"/>
                <w:szCs w:val="22"/>
              </w:rPr>
              <w:t>Demonstrate understanding of bonding, structure and energy changes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Ex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2.5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emonstrate understanding of the properties of selected organic compounds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 Exter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2.6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chemical reactivity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  Externa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2.7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oxidation–reduction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   Internal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>Level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1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-NZ" w:eastAsia="en-GB"/>
              </w:rPr>
              <w:t>Carry out an investigation in chemistry involving quantitative analysis</w:t>
            </w: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  <w:t xml:space="preserve"> 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4 credits  Internal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2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-NZ"/>
              </w:rPr>
              <w:t>Demonstrate understanding of analytical techniques in chemistry</w:t>
            </w:r>
            <w:r>
              <w:rPr>
                <w:rFonts w:cs="Arial"/>
                <w:b w:val="false"/>
                <w:bCs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3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Demonstrate understanding of chemical processes in the world around u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In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Cs w:val="false"/>
                <w:iCs/>
                <w:sz w:val="22"/>
                <w:szCs w:val="22"/>
              </w:rPr>
              <w:t>3.4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properties of particles and thermochemical principles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External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5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structure and reactivity of organic compound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val="en"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External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720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6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equilibrium principles in aqueous system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  <w:lang w:eastAsia="en-GB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eastAsia="en-GB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5 credits    External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Arial"/>
                <w:bCs w:val="false"/>
                <w:sz w:val="22"/>
                <w:szCs w:val="22"/>
              </w:rPr>
            </w:pPr>
            <w:r>
              <w:rPr>
                <w:rFonts w:cs="Arial"/>
                <w:bCs w:val="false"/>
                <w:sz w:val="22"/>
                <w:szCs w:val="22"/>
              </w:rPr>
              <w:t>3.7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  <w:t>Demonstrate understanding of oxidation–reduction processes.</w:t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en" w:eastAsia="en-GB"/>
              </w:rPr>
              <w:t>3 credits      Internal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20" w:top="1418" w:footer="720" w:bottom="776"/>
      <w:pgNumType w:fmt="decimal"/>
      <w:formProt w:val="false"/>
      <w:textDirection w:val="lrTb"/>
      <w:docGrid w:type="default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 w:val="false"/>
        <w:sz w:val="20"/>
        <w:szCs w:val="20"/>
      </w:rPr>
      <w:t>May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128.65pt;margin-top:154.9pt;width:499.5pt;height:173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Arial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2:25:00Z</dcterms:created>
  <dc:creator>Ministry of Education</dc:creator>
  <dc:description/>
  <cp:keywords/>
  <dc:language>en-US</dc:language>
  <cp:lastModifiedBy>Anne Adams</cp:lastModifiedBy>
  <cp:lastPrinted>2009-09-10T16:04:00Z</cp:lastPrinted>
  <dcterms:modified xsi:type="dcterms:W3CDTF">2011-05-17T21:43:00Z</dcterms:modified>
  <cp:revision>16</cp:revision>
  <dc:subject>Draft Chemistry Matrix Levels 2 and 3 - May 2011</dc:subject>
  <dc:title>Draft Chemistry Matrix Levels 2 and 3</dc:title>
</cp:coreProperties>
</file>